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ТУ Росимущества в Амурской области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ТУ Росимущества в Амурской области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0"/>
          <w:szCs w:val="10"/>
          <w:u w:val="single"/>
        </w:rPr>
      </w:pPr>
      <w:r>
        <w:rPr>
          <w:rFonts w:eastAsia="Calibri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официальном сетевом издании (npa.admblag.ru) и на официальном сайте администрации города Благовещенска (</w:t>
      </w:r>
      <w:hyperlink r:id="rId2">
        <w:r>
          <w:rPr>
            <w:rStyle w:val="InternetLink"/>
          </w:rPr>
          <w:t>www.admblag.ru</w:t>
        </w:r>
      </w:hyperlink>
      <w:r>
        <w:rPr>
          <w:sz w:val="26"/>
          <w:szCs w:val="26"/>
        </w:rPr>
        <w:t>.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6.11.2020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4.12.2020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6 ноября 2020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Зейская, 173А, 3 этаж (кабинет 30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6.11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5.11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06.11.2020 по 25.11.2020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06.11.2020 по 25.11.2020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06.11.2020 по 25.11.2020 (включительно) до 17:00 ч. (обед с 13:00 до 14:00 ч.) по адресу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0-10-30T18:43:00Z</cp:lastPrinted>
  <dcterms:modified xsi:type="dcterms:W3CDTF">2020-10-30T09:47:00Z</dcterms:modified>
  <cp:revision>83</cp:revision>
  <dc:subject/>
  <dc:title>Администрация города Благовещенска</dc:title>
</cp:coreProperties>
</file>